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I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I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5"/>
      </w:tblGrid>
      <w:tr>
        <w:trPr/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rPr>
                <w:rFonts w:cs="Arial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I</w:t>
            </w:r>
          </w:p>
        </w:tc>
      </w:tr>
    </w:tbl>
    <w:p>
      <w:pPr>
        <w:pStyle w:val="Normal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>
          <w:rFonts w:cs="Arial"/>
          <w:sz w:val="28"/>
          <w:szCs w:val="28"/>
        </w:rPr>
        <w:t xml:space="preserve">SCHOOL </w:t>
        <w:tab/>
        <w:tab/>
        <w:t xml:space="preserve">RULES </w:t>
        <w:tab/>
        <w:tab/>
        <w:t xml:space="preserve">FEW </w:t>
        <w:tab/>
        <w:tab/>
        <w:t>CHECK LIST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CHEDULE </w:t>
        <w:tab/>
        <w:t>TIMECARD</w:t>
        <w:tab/>
        <w:t>MONDAY - FRIDAY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8:07:00Z</dcterms:created>
  <dc:creator>Lao Family English School</dc:creator>
  <dc:description/>
  <dc:language>en-US</dc:language>
  <cp:lastModifiedBy>Robin Milim</cp:lastModifiedBy>
  <dcterms:modified xsi:type="dcterms:W3CDTF">2005-09-03T01:42:00Z</dcterms:modified>
  <cp:revision>3</cp:revision>
  <dc:subject/>
  <dc:title>M</dc:title>
</cp:coreProperties>
</file>